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1-го  чемпионата  и  Кубка  АФК  по  футболпрогнозу  № 14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6 – 2007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11.01.2007 год</w:t>
            </w:r>
          </w:p>
        </w:tc>
      </w:tr>
    </w:tbl>
    <w:p>
      <w:pPr>
        <w:pStyle w:val="Heading2"/>
        <w:rPr>
          <w:rFonts w:eastAsia="Arial Unicode MS"/>
          <w:sz w:val="4"/>
        </w:rPr>
      </w:pPr>
      <w:r>
        <w:rPr>
          <w:rFonts w:eastAsia="Arial Unicode MS"/>
          <w:sz w:val="4"/>
        </w:rPr>
      </w:r>
    </w:p>
    <w:p>
      <w:pPr>
        <w:pStyle w:val="Heading2"/>
        <w:rPr>
          <w:u w:val="single"/>
        </w:rPr>
      </w:pPr>
      <w:r>
        <w:rPr>
          <w:u w:val="single"/>
        </w:rPr>
        <w:t>Одиннадцатый чемпионат и Кубок АФК по футболпрогнозу</w:t>
      </w:r>
    </w:p>
    <w:p>
      <w:pPr>
        <w:pStyle w:val="Normal"/>
        <w:jc w:val="center"/>
        <w:rPr>
          <w:rFonts w:eastAsia="Arial Unicode MS"/>
          <w:sz w:val="4"/>
          <w:u w:val="single"/>
        </w:rPr>
      </w:pPr>
      <w:r>
        <w:rPr>
          <w:rFonts w:eastAsia="Arial Unicode MS"/>
          <w:sz w:val="4"/>
          <w:u w:val="single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14"/>
        </w:rPr>
      </w:pPr>
      <w:r>
        <w:rPr>
          <w:rFonts w:cs="Courier New" w:ascii="Century Gothic" w:hAnsi="Century Gothic"/>
          <w:b/>
          <w:bCs/>
          <w:i/>
          <w:iCs/>
          <w:sz w:val="14"/>
        </w:rPr>
        <w:t>Итоги  20-го  тура: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2"/>
        </w:rPr>
      </w:pPr>
      <w:r>
        <w:rPr>
          <w:rFonts w:cs="Courier New" w:ascii="Century Gothic" w:hAnsi="Century Gothic"/>
          <w:b/>
          <w:bCs/>
          <w:i/>
          <w:iCs/>
          <w:sz w:val="2"/>
        </w:rPr>
      </w:r>
    </w:p>
    <w:tbl>
      <w:tblPr>
        <w:tblW w:w="2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444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0 тур - (1,-,1,2,2,2,0,0,1,0,1,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.Хайруллин – А.Толкунов – 0:1 (1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Ульянов – Д.Зыков – 0:1 (2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Сидоров – Е.Лукьянов – 2:1 (4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Дорофеев – С.Татаринцев – 1:2 (1:2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Б.Соловицкий – С.Елисеев – 1:0 (2: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.Терентьев – С.Белич – 1:0 (2: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Комбалин – Д.Поздняков – 0:3 (0:3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А.Глазырин – А.Левин – 1:0 (2:1)</w:t>
            </w:r>
          </w:p>
        </w:tc>
        <w:tc>
          <w:tcPr>
            <w:tcW w:w="24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.Сараев – В.Соломатин – 0:4 (1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Кригер – О.Давыдов – 0:2 (2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.Банков – Э.Бубыкин – 1:1 (2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Иневаткин – Ю.Карпов – 1:2 (2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Дурыманов – А.Прохоров – 2:0 (3: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Нестных – А.Зайцев – 2:2 (4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.Федорцов – В.Панфилов – 0:3 (1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Незнанов – А.Филиппов – 0:1 (1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.Дудин – П.Золотухин – 1:0 (3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20-ом туре матч Уотфорд – Уиган был недоигран из-за сильного дождя, поэтому вместо этого матча учитывался матч №9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6"/>
        </w:rPr>
      </w:pPr>
      <w:r>
        <w:rPr>
          <w:rFonts w:cs="Courier New" w:ascii="Courier New" w:hAnsi="Courier New"/>
          <w:b/>
          <w:bCs/>
          <w:i/>
          <w:iCs/>
          <w:sz w:val="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b/>
          <w:bCs/>
          <w:i/>
          <w:iCs/>
          <w:sz w:val="16"/>
        </w:rPr>
        <w:t>Положение  участников  после  20-го  тура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"/>
        </w:rPr>
      </w:pPr>
      <w:r>
        <w:rPr>
          <w:rFonts w:cs="Courier New" w:ascii="Courier New" w:hAnsi="Courier New"/>
          <w:b/>
          <w:bCs/>
          <w:i/>
          <w:iCs/>
          <w:sz w:val="2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260"/>
        <w:gridCol w:w="480"/>
        <w:gridCol w:w="480"/>
        <w:gridCol w:w="480"/>
        <w:gridCol w:w="720"/>
        <w:gridCol w:w="420"/>
        <w:gridCol w:w="550"/>
        <w:gridCol w:w="650"/>
        <w:gridCol w:w="1260"/>
        <w:gridCol w:w="480"/>
        <w:gridCol w:w="480"/>
        <w:gridCol w:w="480"/>
        <w:gridCol w:w="720"/>
        <w:gridCol w:w="440"/>
        <w:gridCol w:w="54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.Незн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8 : 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81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.Лукья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7 : 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.Дуд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 : 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Толку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 : 2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Бели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 : 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8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Поздня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 : 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Лев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 : 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4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Панфил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5 : 3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Криге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 : 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3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Глазыр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 : 3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Татаринц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 : 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9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Елисе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 : 3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.Зы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 : 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1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Ю.Карп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 : 2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Дорофе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 : 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2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Иневатк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 : 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Улья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 : 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8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Соломат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 : 3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Бан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 : 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1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П.Золотух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 : 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.Федорц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 : 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8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.Дурым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 : 3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Сидо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 : 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5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Прохо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 : 3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Филипп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 : 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4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Зайц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 : 3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Давы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 : 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3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Э.Бубык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 : 3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.Соловицк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 : 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8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.Хайрулл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 : 3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Г.Теренть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 : 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9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К.Сара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 : 3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Нестны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 : 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9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Комбал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 : 3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8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21-ый тур</w:t>
      </w:r>
      <w:r>
        <w:rPr/>
        <w:t xml:space="preserve"> (срок проведения: с 12.01 по 18.01.2007 г.)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520"/>
        <w:gridCol w:w="7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Блэкберн – Арсена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Ланс – Лилл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Нант – Ницц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Ренн – Марс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Аталанта – Ливорн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Эмполи – Парм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Атлетик Бильбао – Вильярреа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Рекреативо – Депорти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Мессина – Ром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Расинг – Реал Сосьеда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Вест Хэм – Фулхэ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Болтон – Манчестер Сити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Cs/>
          <w:sz w:val="6"/>
        </w:rPr>
      </w:pPr>
      <w:r>
        <w:rPr>
          <w:rFonts w:cs="Arial" w:ascii="Arial" w:hAnsi="Arial"/>
          <w:b/>
          <w:iCs/>
          <w:sz w:val="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Сводная таблица прогнозов на 21-ый тур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К.Сара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Сид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Солома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Бан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Давы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Иневатк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Э.Бубы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Дурым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Ю.Кар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Нестных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П.Золотух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Зай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Федорц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22-ой тур</w:t>
      </w:r>
      <w:r>
        <w:rPr/>
        <w:t xml:space="preserve"> (срок проведения: с 12.01 по 18.01.2007 г.)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520"/>
        <w:gridCol w:w="7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Чарльтон – Миддлсбр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Шеффилд Юнайтед – Портсмут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Сент-Этьенн – Монак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Седан – Нанс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Сампдория – Фиоренти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Торино – Инте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Химнастик – Хетафе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Сельта – Атлетико Мадр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Осасуна – Бети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Тоттенхэм – Ньюкас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Тулуза – Ли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Палермо – Удинезе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Cs/>
          <w:sz w:val="6"/>
        </w:rPr>
      </w:pPr>
      <w:r>
        <w:rPr>
          <w:rFonts w:cs="Arial" w:ascii="Arial" w:hAnsi="Arial"/>
          <w:b/>
          <w:iCs/>
          <w:sz w:val="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Сводная таблица прогнозов на 22-ой тур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К.Сара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Сид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Бан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Солома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Иневатк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Давы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Дурым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Э.Бубы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Нестных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Ю.Кар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Федорц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П.Золотух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Кубок АФК</w:t>
      </w:r>
    </w:p>
    <w:p>
      <w:pPr>
        <w:pStyle w:val="Normal"/>
        <w:jc w:val="center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  <w:u w:val="single"/>
        </w:rPr>
        <w:t xml:space="preserve">В 1/4 финала Кубка АФК </w:t>
      </w:r>
      <w:r>
        <w:rPr>
          <w:rFonts w:cs="Arial" w:ascii="Arial" w:hAnsi="Arial"/>
          <w:i/>
          <w:iCs/>
          <w:sz w:val="14"/>
          <w:u w:val="single"/>
        </w:rPr>
        <w:t xml:space="preserve">(стадия пройдёт по 19-23 турам) </w:t>
      </w:r>
      <w:r>
        <w:rPr>
          <w:rFonts w:cs="Arial" w:ascii="Arial" w:hAnsi="Arial"/>
          <w:b/>
          <w:bCs/>
          <w:i/>
          <w:iCs/>
          <w:sz w:val="14"/>
          <w:u w:val="single"/>
        </w:rPr>
        <w:t>встречаются</w:t>
      </w:r>
      <w:r>
        <w:rPr>
          <w:rFonts w:cs="Arial" w:ascii="Arial" w:hAnsi="Arial"/>
          <w:i/>
          <w:iCs/>
          <w:sz w:val="14"/>
          <w:u w:val="single"/>
        </w:rPr>
        <w:t>: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4"/>
          <w:u w:val="single"/>
        </w:rPr>
      </w:pPr>
      <w:r>
        <w:rPr>
          <w:rFonts w:cs="Arial" w:ascii="Arial" w:hAnsi="Arial"/>
          <w:i/>
          <w:iCs/>
          <w:sz w:val="4"/>
          <w:u w:val="single"/>
        </w:rPr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3.С.Незнанов - №31.С.Елисеев – 4:2 (4:2); 2:0 (4:2 д.в.) – счёт серии – 2:0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4.А.Филиппов - №21.А.Дорофеев – 3:2 (5:4 д.в.); 2:1 (2:1) – счёт серии – 2:0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7.С.Татаринцев - №13.А.Левин – 0:1 (3:4); 1:0 (2:1) – счёт серии – 1:1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9.Е.Кригер - №10.Е.Лукьянов – 1:0 (4:3); 0:1 (2:3) – счёт серии – 1:1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i/>
          <w:iCs/>
          <w:sz w:val="16"/>
        </w:rPr>
        <w:t xml:space="preserve">Прогнозы участников на </w:t>
      </w:r>
      <w:r>
        <w:rPr>
          <w:rFonts w:cs="Courier New" w:ascii="Courier New" w:hAnsi="Courier New"/>
          <w:b/>
          <w:bCs/>
          <w:i/>
          <w:iCs/>
          <w:sz w:val="16"/>
        </w:rPr>
        <w:t>третий матч</w:t>
      </w:r>
      <w:r>
        <w:rPr>
          <w:rFonts w:cs="Courier New" w:ascii="Courier New" w:hAnsi="Courier New"/>
          <w:i/>
          <w:iCs/>
          <w:sz w:val="16"/>
        </w:rPr>
        <w:t xml:space="preserve"> 1/4 Кубка АФК, который пройдёт по 21-ому туру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3 </w:t>
            </w: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3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(0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31 </w:t>
            </w: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4 </w:t>
            </w: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(2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1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1 </w:t>
            </w: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7 </w:t>
            </w: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(1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2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3 </w:t>
            </w: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9 </w:t>
            </w: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(1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(2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0 </w:t>
            </w: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i/>
          <w:i/>
          <w:iCs/>
          <w:sz w:val="16"/>
        </w:rPr>
      </w:pPr>
      <w:r>
        <w:rPr>
          <w:rFonts w:cs="Courier New" w:ascii="Courier New" w:hAnsi="Courier New"/>
          <w:i/>
          <w:iCs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i/>
          <w:iCs/>
          <w:sz w:val="16"/>
        </w:rPr>
        <w:t xml:space="preserve">Прогнозы участников на </w:t>
      </w:r>
      <w:r>
        <w:rPr>
          <w:rFonts w:cs="Courier New" w:ascii="Courier New" w:hAnsi="Courier New"/>
          <w:b/>
          <w:bCs/>
          <w:i/>
          <w:iCs/>
          <w:sz w:val="16"/>
        </w:rPr>
        <w:t>четвёртый матч</w:t>
      </w:r>
      <w:r>
        <w:rPr>
          <w:rFonts w:cs="Courier New" w:ascii="Courier New" w:hAnsi="Courier New"/>
          <w:i/>
          <w:iCs/>
          <w:sz w:val="16"/>
        </w:rPr>
        <w:t xml:space="preserve"> 1/4 Кубка АФК, который пройдёт по 22-ому туру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3 </w:t>
            </w: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31 </w:t>
            </w: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4 </w:t>
            </w: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(2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(1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1 </w:t>
            </w: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7 </w:t>
            </w: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(3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1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3 </w:t>
            </w: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9 </w:t>
            </w: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(2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2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0 </w:t>
            </w: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23-ий тур</w:t>
      </w:r>
      <w:r>
        <w:rPr/>
        <w:t xml:space="preserve"> (срок проведения: с 19.01 по 25.01.2007 г.)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520"/>
        <w:gridCol w:w="7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Ливерпуль – Челси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Миддлсбро – Болтон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Уиган – Эвертон 1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4.Арсенал – Манчестер Юнайтед</w:t>
            </w:r>
            <w:r>
              <w:rPr>
                <w:sz w:val="14"/>
                <w:lang w:val="en-US"/>
              </w:rPr>
              <w:t xml:space="preserve">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Ливорно – Рома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Лацио – Милан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Реджина – Палермо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Вильярреал – Севилья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Асколи – Аталанта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Фулхэм – Тоттенхэм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Эмполи – Сампдория 1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12.Реал Сосьедад – Валенсия</w:t>
            </w:r>
            <w:r>
              <w:rPr>
                <w:sz w:val="14"/>
                <w:lang w:val="en-US"/>
              </w:rPr>
              <w:t xml:space="preserve"> 2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у №23  входят  матчи  национальных чемпионатов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sz w:val="16"/>
        </w:rPr>
        <w:t xml:space="preserve">Последний  срок  ПРИЁМА  прогнозов  на  программку </w:t>
      </w:r>
      <w:r>
        <w:rPr>
          <w:b/>
          <w:sz w:val="16"/>
        </w:rPr>
        <w:t xml:space="preserve">23 </w:t>
      </w:r>
      <w:r>
        <w:rPr>
          <w:sz w:val="16"/>
        </w:rPr>
        <w:t xml:space="preserve">тура – </w:t>
      </w:r>
      <w:r>
        <w:rPr>
          <w:b/>
          <w:sz w:val="16"/>
        </w:rPr>
        <w:t>17 января 2007 года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24-ый тур</w:t>
      </w:r>
      <w:r>
        <w:rPr/>
        <w:t xml:space="preserve"> (срок проведения: с 26.01 по 1.02.2007 г.)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520"/>
        <w:gridCol w:w="7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Алемания – Байер-0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Нюрнберг – Штутгарт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Энерги – Боруссия 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Ле Ман – Марс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Осер – Нанс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Палермо – Лаци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Мальорка – Рекреатив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Вильярреал – Реал Мадр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Торино – Удинезе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Тулуза – Тру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Сарагоса – Депортив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Хетафе – Осасуна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25-ый тур</w:t>
      </w:r>
      <w:r>
        <w:rPr/>
        <w:t xml:space="preserve"> (срок проведения: с 26.01 по 1.02.2007 г.)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520"/>
        <w:gridCol w:w="7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Боруссия Д – Бавар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Арминия – Гамбург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Айтрахт Ф – Шальке-0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Седан – Мона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Бордо – Лилл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Реал Сосьедад – Атлетик Бильба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Химнастик – Эспаньо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Бетис – Вален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Леванте – Севиль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Пари Сен-Жермен – Сош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Кальяри – Реджи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Сампдория – Интер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и №24 и №25  входят  матчи  национальных чемпионатов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sz w:val="16"/>
        </w:rPr>
        <w:t xml:space="preserve">Последний  срок  ПРИЁМА  прогнозов  на  программки </w:t>
      </w:r>
      <w:r>
        <w:rPr>
          <w:b/>
          <w:sz w:val="16"/>
        </w:rPr>
        <w:t xml:space="preserve">24 и 25 </w:t>
      </w:r>
      <w:r>
        <w:rPr>
          <w:sz w:val="16"/>
        </w:rPr>
        <w:t xml:space="preserve">туров – </w:t>
      </w:r>
      <w:r>
        <w:rPr>
          <w:b/>
          <w:sz w:val="16"/>
        </w:rPr>
        <w:t>24 января 2007 года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26-ой тур</w:t>
      </w:r>
      <w:r>
        <w:rPr/>
        <w:t xml:space="preserve"> (срок проведения: с 2.02 по 8.02.2007 г.)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520"/>
        <w:gridCol w:w="7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Вольфсбург – Байер-0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Боруссия Д – Штутгарт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Уиган – Портсмут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Ницца – Борд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Эмполи – Аталант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Парма – Фиоренти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Рекреативо – Вильярреа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Валенсия – Атлетико Мадр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Уотфорд – Бол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Удинезе – Сампдор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Сиена – Торин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Атлетик Бильбао – Бетис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27-ой тур</w:t>
      </w:r>
      <w:r>
        <w:rPr/>
        <w:t xml:space="preserve"> (срок проведения: с 2.02 по 8.02.2007 г.)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520"/>
        <w:gridCol w:w="7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Нюрнберг – Бавар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Герта – Гамбург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Миддлсбро – Арсена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Тоттенхэм – Манчестер Юнайт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Валансьенн – Лан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Катания – Палерм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Интер – Ром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Расинг – Хетаф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Осасуна – Барсело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Вердер – Шальке-0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Эспаньол – Сарагос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Асколи – Милан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и №26 и №27  входят  матчи  национальных чемпионатов.</w:t>
      </w:r>
    </w:p>
    <w:p>
      <w:pPr>
        <w:pStyle w:val="Normal"/>
        <w:jc w:val="center"/>
        <w:rPr/>
      </w:pPr>
      <w:r>
        <w:rPr>
          <w:sz w:val="16"/>
        </w:rPr>
        <w:t xml:space="preserve">Последний  срок  ПРИЁМА  прогнозов  на  программки </w:t>
      </w:r>
      <w:r>
        <w:rPr>
          <w:b/>
          <w:sz w:val="16"/>
        </w:rPr>
        <w:t xml:space="preserve">26 и 27 </w:t>
      </w:r>
      <w:r>
        <w:rPr>
          <w:sz w:val="16"/>
        </w:rPr>
        <w:t xml:space="preserve">туров – </w:t>
      </w:r>
      <w:r>
        <w:rPr>
          <w:b/>
          <w:sz w:val="16"/>
        </w:rPr>
        <w:t>31 января 2007 года.</w:t>
      </w:r>
    </w:p>
    <w:p>
      <w:pPr>
        <w:pStyle w:val="Normal"/>
        <w:jc w:val="center"/>
        <w:rPr>
          <w:b/>
          <w:b/>
          <w:bCs/>
          <w:iCs/>
          <w:sz w:val="16"/>
        </w:rPr>
      </w:pPr>
      <w:r>
        <w:rPr>
          <w:b/>
          <w:bCs/>
          <w:iCs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28-ой тур</w:t>
      </w:r>
      <w:r>
        <w:rPr/>
        <w:t xml:space="preserve"> (срок проведения: с 9.02 по 15.02.2007 г.)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520"/>
        <w:gridCol w:w="7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Штутгарт – Верде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Гамбург – Боруссия 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Шеффилд Юнайтед – Тоттенхэ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Рединг – Астон Вил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Ньюкасл – Ливерпул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Пари Сен-Жермен – Монак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Аталанта – Лаци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Хетафе – Вален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Бохум – Нюрнберг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Бордо – Марсел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Ренн – Нанс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Тулуза – Лилль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у №28  входят  матчи  национальных чемпионатов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sz w:val="16"/>
        </w:rPr>
        <w:t xml:space="preserve">Последний  срок  ПРИЁМА  прогнозов  на  программку </w:t>
      </w:r>
      <w:r>
        <w:rPr>
          <w:b/>
          <w:sz w:val="16"/>
        </w:rPr>
        <w:t xml:space="preserve">28 </w:t>
      </w:r>
      <w:r>
        <w:rPr>
          <w:sz w:val="16"/>
        </w:rPr>
        <w:t xml:space="preserve">тура – </w:t>
      </w:r>
      <w:r>
        <w:rPr>
          <w:b/>
          <w:sz w:val="16"/>
        </w:rPr>
        <w:t>7 февраля 2007 года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4:37:00Z</dcterms:created>
  <dc:creator>Виктор</dc:creator>
  <dc:description/>
  <cp:keywords/>
  <dc:language>en-US</dc:language>
  <cp:lastModifiedBy>Levin Alexandr</cp:lastModifiedBy>
  <dcterms:modified xsi:type="dcterms:W3CDTF">2007-02-08T06:53:00Z</dcterms:modified>
  <cp:revision>53</cp:revision>
  <dc:subject/>
  <dc:title/>
</cp:coreProperties>
</file>